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ractical Geostatistic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ttached is a version of the book ``Practical Geostatistics'' which was taken out of print by the publishers in 1992. This version was produced using Scientific Word 3.0 with style JEEP. Feel free to replace the style and customise as you pleas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opyright for this book belongs to the author. Violations of this copyright will be frowned upon!</w:t>
        <w:tab/>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To save time most of the diagrams are scanned from the original. Unfortunately, the quality is fairly poor in some cases, but they should all be read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Look out for the new book ``Mineral Reserve Estimation --- A Textbook''. We are currently negotiating with Wiley International and hope to have the book out so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Happy readin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Isobel Cla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